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left="0" w:hanging="0"/>
        <w:rPr/>
      </w:pPr>
      <w:r>
        <w:rPr/>
        <w:t>ПЕРЕЧЕНЬ ДОКУМЕНТОВ</w:t>
      </w:r>
    </w:p>
    <w:p>
      <w:pPr>
        <w:pStyle w:val="Style18"/>
        <w:rPr/>
      </w:pPr>
      <w:r>
        <w:rPr/>
        <w:t>к  Решению собрания депутатов муниципального образования «Кокшайское сельское поселение» «О бюджете муниципального образования «Кокшайское сельское поселение» на 2019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Проект Решения собрания депутатов «О бюджете муниципального образования «Кокшайское сельское поселение» на 2019 год»: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1.</w:t>
      </w:r>
      <w:r>
        <w:rPr>
          <w:sz w:val="28"/>
        </w:rPr>
        <w:t xml:space="preserve"> Источники финансирования дефицита  бюджета  муниципального образования «Кокшайское сельское поселение» на 2019 год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 </w:t>
      </w:r>
      <w:r>
        <w:rPr>
          <w:b/>
          <w:sz w:val="28"/>
        </w:rPr>
        <w:t>Приложение №2</w:t>
      </w:r>
      <w:r>
        <w:rPr>
          <w:sz w:val="28"/>
        </w:rPr>
        <w:t>. Перечень главных администраторов, источников финансирования дефицита бюджета муниципального образования «Кокшайское сельское поселение» и закрепленных за ними кодов  классификации  источников финансирования дефицитов  бюджетов на 2019 год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доходов бюджета муниципального образования «Кокшайское сельское поселение» на 2019 год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Приложение  №4. </w:t>
      </w:r>
      <w:r>
        <w:rPr>
          <w:sz w:val="28"/>
        </w:rPr>
        <w:t>Объем поступлений доходов в бюджет муниципального образования «Кокшайское сельское поселение» на 2019 год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Приложение №5. </w:t>
      </w:r>
      <w:r>
        <w:rPr>
          <w:sz w:val="28"/>
        </w:rPr>
        <w:t xml:space="preserve">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, подгруппам и элементам)  видов расходов  классификации расходов бюджета муниципального образования "Кокшайское сельское поселение" на 2019 год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Приложение №6.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Кокшайское сельское поселение» на 2019 год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Приложение №7. </w:t>
      </w:r>
      <w:r>
        <w:rPr>
          <w:sz w:val="28"/>
        </w:rPr>
        <w:t>Бюджетные ассигнования бюджета муниципального образования «Кокшайское сельское поселение» на исполнение публичных нормативных обязательств на 2019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Основные направления бюджетной и налоговой политики муниципального образования «Кокшайское сельское поселение» на 2019 год.</w:t>
      </w:r>
    </w:p>
    <w:p>
      <w:pPr>
        <w:pStyle w:val="Normal"/>
        <w:ind w:left="426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Постановление Администрации «Кокшайское сельское поселение» от 22 октября 2018 года №140 «Об утверждении Показателей  прогноза социально-экономического развития  муниципального образования «Кокшайское сельское поселение» на 2019-2021 годы».</w:t>
      </w:r>
    </w:p>
    <w:p>
      <w:pPr>
        <w:pStyle w:val="Normal"/>
        <w:ind w:left="652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Пояснительная записка к прогнозу социально-экономического развития муниципального образования «Кокшайское сельское поселение» на 2019 год и на период до 2021 года.</w:t>
      </w:r>
    </w:p>
    <w:p>
      <w:pPr>
        <w:pStyle w:val="Style2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Предварительные итоги социально-экономического развития муниципального образования «Кокшайское сельское поселение» и ожидаемые итоги за 2018 год.</w:t>
      </w:r>
    </w:p>
    <w:p>
      <w:pPr>
        <w:pStyle w:val="Normal"/>
        <w:ind w:left="142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Пояснительная записка к проекту бюджета муниципального образования  «Кокшайское сельское поселение» на 2019 год.</w:t>
      </w:r>
    </w:p>
    <w:p>
      <w:pPr>
        <w:pStyle w:val="Normal"/>
        <w:ind w:left="426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Ожидаемое исполнение бюджета муниципального образования «Кокшайское сельское поселение» за 2018 год.</w:t>
      </w:r>
    </w:p>
    <w:p>
      <w:pPr>
        <w:pStyle w:val="Style2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Реестр источников доходов бюджета муниципального образования «Кокша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Решение Собрания депутатов МО  «Кокшайское сельское поселение» от 11 ноября  2011 г.  № 105  «Об утверждении Положения о размерах и условиях оплаты труда лиц, замещающих должности муниципальной службы, в муниципальном образовании «Кокшайское сельское поселение».</w:t>
      </w:r>
    </w:p>
    <w:p>
      <w:pPr>
        <w:pStyle w:val="Style23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 Решение Собрания депутатов МО  «Кокшайское сельское поселение» от 21 ноября 2013 года № 194 «О внесении изменений в решение Собрания депутатов муниципального образования «Кокшайское сельское поселение» от 11 ноября  2011 г.  № 105  «Об утверждении Положения о размерах и условиях оплаты труда лиц, замещающих должности муниципальной службы, в муниципальном образовании «Кокшайское сельское поселение» (в редакции решения от 25.12.2012 г. № 161; от 17.06.2013 г. №185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Решение Собрания депутатов «Кокшайское сельское поселение» от «02» февраля 2018 г. № 185 «О повышении размеров окладов месячного содержания муниципальных служащих, замещающих должности муниципальной службы, в муниципальном образовании «Кокшайское сельское поселение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 Перечень публичных нормативных обязательств, подлежащих исполнению за счет бюджета муниципального образования «Кокшайское сельское поселение» н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2. Постановление  Администрации муниципального образования «Кокшайское сельское поселение»  № 166  от 13 ноября 2018 года «О среднесрочном финансовом плане муниципального     образования «Кокшайское сельское поселение». </w:t>
      </w:r>
    </w:p>
    <w:p>
      <w:pPr>
        <w:pStyle w:val="Style2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3.  Пояснительная записка к </w:t>
      </w:r>
      <w:r>
        <w:rPr>
          <w:b/>
          <w:sz w:val="28"/>
          <w:szCs w:val="28"/>
        </w:rPr>
        <w:t xml:space="preserve">Постановлению администрации муниципального образования «Кокшайское сельское поселение»  № 166 от 13 ноября 2018 года </w:t>
      </w:r>
      <w:r>
        <w:rPr>
          <w:b/>
          <w:sz w:val="28"/>
        </w:rPr>
        <w:t xml:space="preserve">«О среднесрочном финансовом плане муниципального образования «Кокшайское сельское поселение». </w:t>
      </w:r>
    </w:p>
    <w:p>
      <w:pPr>
        <w:pStyle w:val="Normal"/>
        <w:ind w:left="652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ерхний предел муниципального долга муниципального образования «Кокшайское  сельское поселение» и структура муниципального долга муниципального образования «Кокшайское  сельское поселение».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счет предельного размера дефицита бюджета муниципального образования «Кокшайское сельское поселение» на 2019 год.</w:t>
      </w:r>
    </w:p>
    <w:p>
      <w:pPr>
        <w:pStyle w:val="Normal"/>
        <w:ind w:left="12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5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dc:language>en-US</dc:language>
  <cp:lastModifiedBy/>
  <cp:lastPrinted>2013-11-14T08:25:00Z</cp:lastPrinted>
  <dcterms:modified xsi:type="dcterms:W3CDTF">2018-12-13T13:29:06Z</dcterms:modified>
  <cp:revision>207</cp:revision>
  <dc:subject/>
  <dc:title>СОДЕРЖАНИЕ</dc:title>
</cp:coreProperties>
</file>