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ельного размера дефицита бюджета муниципального образования «Кокшайское сельское поселение»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В соответствии абзаца 2 пункта 3 </w:t>
      </w:r>
      <w:r>
        <w:rPr>
          <w:b/>
          <w:lang w:val="en-US"/>
        </w:rPr>
        <w:t>c</w:t>
      </w:r>
      <w:r>
        <w:rPr>
          <w:b/>
        </w:rPr>
        <w:t>т. 92.1 БК РФ</w:t>
      </w:r>
      <w:r>
        <w:rPr/>
        <w:t>: для муниципальных образований, в отношении которого осуществляются меры, предусмотренные п.4 ст.136 БК РФ дефицит бюджетов на должен превышать 5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/>
      </w:pPr>
      <w:r>
        <w:rPr/>
        <w:t>В случае утверждения муниципальным правовым актом представительного органа муниципального образования о бюджете</w:t>
        <w:br/>
        <w:t xml:space="preserve">в составе источников финансирования дефицита местного бюджета поступления от продажи акций и иных форм участия в капитале, находящихся в собственности муниципального образования, и снижения </w:t>
      </w:r>
      <w:r>
        <w:rPr>
          <w:b/>
        </w:rPr>
        <w:t>остатков средств</w:t>
      </w:r>
      <w:r>
        <w:rPr/>
        <w:t xml:space="preserve"> на счетах по учету средств местного бюджета, </w:t>
      </w:r>
      <w:r>
        <w:rPr>
          <w:b/>
        </w:rPr>
        <w:t>дефицит</w:t>
      </w:r>
      <w:r>
        <w:rPr/>
        <w:t xml:space="preserve"> местного бюджета </w:t>
      </w:r>
      <w:r>
        <w:rPr>
          <w:b/>
        </w:rPr>
        <w:t>может превысить</w:t>
      </w:r>
      <w:r>
        <w:rPr/>
        <w:t xml:space="preserve"> </w:t>
      </w:r>
      <w:r>
        <w:rPr>
          <w:b/>
        </w:rPr>
        <w:t>ограничения,</w:t>
      </w:r>
      <w:r>
        <w:rPr/>
        <w:t xml:space="preserve"> установленные настоящим пунктом в пределах суммы указанных поступлений и на сумму снижения остатков средств на счетах по учету средств ме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314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>тыс. рублей</w:t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08"/>
        <w:gridCol w:w="1744"/>
        <w:gridCol w:w="2508"/>
        <w:gridCol w:w="2160"/>
        <w:gridCol w:w="2160"/>
        <w:gridCol w:w="205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нозный план поступления доходов бюджета на 2019 год- всего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предельного размера дефицита бюджета  в соответствии</w:t>
              <w:br/>
              <w:t>с БК РФ, %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дефицита бюджета </w:t>
              <w:br/>
              <w:t>(гр. 5*гр.6/100%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ограничениями </w:t>
              <w:br/>
              <w:t>БК РФ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озмездные поступления и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гих уровней бюджетной систем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юджета - всег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налоговые доходы по дополнительному нормативу НДФЛ 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ез дополнительного норматива НДФ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6,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3,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жидаемый остаток средств на счетах по учету средств бюджета на 01.01.2019 г.- </w:t>
      </w:r>
      <w:r>
        <w:rPr>
          <w:b/>
        </w:rPr>
        <w:t>0,0</w:t>
      </w:r>
      <w:r>
        <w:rPr/>
        <w:t xml:space="preserve"> </w:t>
      </w:r>
      <w:r>
        <w:rPr>
          <w:b/>
        </w:rPr>
        <w:t>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снижения остатков средств на счетах по учету средств бюджета - </w:t>
      </w:r>
      <w:r>
        <w:rPr>
          <w:b/>
        </w:rPr>
        <w:t>0,0 тыс. рублей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Прогнозный объем дефицита бюджета муниципального образования «Кокшайское сельское поселение» на 2019 год – </w:t>
      </w:r>
      <w:r>
        <w:rPr>
          <w:b/>
        </w:rPr>
        <w:t>0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1:00Z</dcterms:created>
  <dc:creator>user</dc:creator>
  <dc:description/>
  <cp:keywords/>
  <dc:language>en-US</dc:language>
  <cp:lastModifiedBy>Пользователь</cp:lastModifiedBy>
  <cp:lastPrinted>2014-11-14T11:08:00Z</cp:lastPrinted>
  <dcterms:modified xsi:type="dcterms:W3CDTF">2018-12-07T06:33:00Z</dcterms:modified>
  <cp:revision>23</cp:revision>
  <dc:subject/>
  <dc:title>Расчет</dc:title>
</cp:coreProperties>
</file>