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58" w:type="dxa"/>
        <w:jc w:val="left"/>
        <w:tblInd w:w="3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6043"/>
        <w:gridCol w:w="47"/>
      </w:tblGrid>
      <w:tr>
        <w:trPr>
          <w:trHeight w:val="284" w:hRule="atLeast"/>
        </w:trPr>
        <w:tc>
          <w:tcPr>
            <w:tcW w:w="268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0" w:type="dxa"/>
            <w:gridSpan w:val="2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3 </w:t>
            </w:r>
          </w:p>
        </w:tc>
      </w:tr>
      <w:tr>
        <w:trPr>
          <w:trHeight w:val="284" w:hRule="atLeast"/>
        </w:trPr>
        <w:tc>
          <w:tcPr>
            <w:tcW w:w="6311" w:type="dxa"/>
            <w:gridSpan w:val="2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 xml:space="preserve">к Решению Собрания депутатов          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«О бюджете муниципального образования   «Кокшайское сельское поселение» на 2019 год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от 18  декабря 2018 года  № 214                      </w:t>
              <w:tab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Кокшайское сельское поселение»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</w:t>
      </w:r>
      <w:r>
        <w:rPr>
          <w:b/>
          <w:color w:val="000000"/>
          <w:sz w:val="28"/>
          <w:szCs w:val="28"/>
        </w:rPr>
        <w:t xml:space="preserve"> на 2019 год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028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1"/>
        <w:gridCol w:w="71"/>
        <w:gridCol w:w="6138"/>
        <w:gridCol w:w="180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  <w:cantSplit w:val="true"/>
        </w:trPr>
        <w:tc>
          <w:tcPr>
            <w:tcW w:w="1028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 Администрация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Кокшайское сельское поселение 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уполномоченными в соответствии с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9 045 10 0000 120    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325 10 0000 120    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2 04 051 10 0000 120    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 995 10 0000 13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 065 10 0000 13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ступающие в порядке возмещения расходов, понесенных в связи с эксплуатацией  имущества сельских поселений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 995 10 0000 13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 053 10 0000 41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 053 10 0000 44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025 10 0000 43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325 10 0000 43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6 21 050 10 0000 14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 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 050 10 0000 180</w:t>
            </w:r>
            <w:r>
              <w:rPr>
                <w:bCs/>
                <w:sz w:val="28"/>
                <w:szCs w:val="28"/>
              </w:rPr>
              <w:t xml:space="preserve">    </w:t>
            </w:r>
          </w:p>
        </w:tc>
        <w:tc>
          <w:tcPr>
            <w:tcW w:w="6138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3" w:type="dxa"/>
            <w:gridSpan w:val="4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</w:rPr>
              <w:t xml:space="preserve">2 19 05 000 10 0000 150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Возврат остатков субсидий, субвенций и иных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межбюджетных трансфертов, имеющих целевое </w:t>
            </w:r>
          </w:p>
          <w:p>
            <w:pPr>
              <w:pStyle w:val="Normal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назначение, прошлых лет из бюджетов сельск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 020 10 0000 180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3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8 05 000 10 0000 18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 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0 077 10 0000 150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ельских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 02 25 555 10 0000 150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9 999 10 0000 150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Прочие субсидии бюджетам сельских поселен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0107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вениговский муниципальны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 118 10 0000 150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110 150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полномочий по дорожной деятельности в отношении автомобильных дорог местного значения в границах  населенных пунктов поселения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120 150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рганизацию в границах поселения 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 014 10 0210 150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                                      бюджетам поселений из бюджетов муниципальных районов на осуществление мероприятий в                                         отношении автомобильных дорог общего                                   пользования  местного значения за счет средств                                         районного бюджет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0 0100 150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                                        бюджетам сельских поселений на осуществление                                         полномочий в соответствии со статьей 23 ФЗ                                        №131-ФЗ от 06.10.2003 г. "Об общих принципах                                         организации местного самоуправления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992    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0 0200 150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осуществление полномочий в соответствии со статьей 14 ФЗ № 131-ФЗ от 06.10.2003г. «Об общих принципах организации местного самоуправления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3:34:00Z</dcterms:created>
  <dc:creator>user</dc:creator>
  <dc:description/>
  <cp:keywords/>
  <dc:language>en-US</dc:language>
  <cp:lastModifiedBy>Kokshaisk1</cp:lastModifiedBy>
  <cp:lastPrinted>2015-12-04T10:59:00Z</cp:lastPrinted>
  <dcterms:modified xsi:type="dcterms:W3CDTF">2018-12-14T11:28:00Z</dcterms:modified>
  <cp:revision>152</cp:revision>
  <dc:subject/>
  <dc:title>Приложение № 1</dc:title>
</cp:coreProperties>
</file>