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окшайское сельское поселение» на 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окшайское сельское поселение» «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Кокшайское сельское поселение» на 2019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ект решения 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9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йское сельское поселение», утвержденного решением Собрания депутатов муниципального образования «Кокшайское сельское поселение» от 29 марта 2011 года № 79, Порядка разработки и составления проекта бюджета муниципального образования «Кокшайское сельское поселение», утвержденного постановлением Администрации муниципального образования «Кокшайское сельское поселение» от 7 августа 2006 года № 10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окшайское сельское поселение» на очередной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окшай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9 год – общий прогнозируемый объем доходов бюджета поселения, общий объем расходов бюджета и дефицит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9 году в сум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доходов подлежащих зачислению в бюджет поселения в 2019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7 проекта решения о бюджете установлено, в течение 2019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19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1 проекта решения о бюджете устанавливается, что привлечение муниципальных заимствований в бюджет муниципального образования «Кокшайское сельское поселение» в 2019 году не планиру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расходов направленных на обслуживание муниципального долга поселения и верхний предел муниципального долга муниципального образования «Кокшайское сельское поселение» на 1 января 2020 года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проекта решения о бюджете устанавливает, что в 2019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долга поселения на 1 января 2020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Кокшайское сельское поселение», приводящих к увеличению в 2019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Кокшай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Кокшай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окшайское сельское поселение» договоров (муниципальных контра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ом 17 проекта бюджета,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предусмотрены межбюджетные субсидии, подлежащие перечислению из бюджета поселения в республиканский бюджет Республики Марий Эл на 2019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9 проекта решения о бюджете приостанавливает действие на 2019 год муниципальных правовых актов в части индексации соответствующих выплат, не обеспеченных источниками финансирования в 2019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20, устанавливающий порядок вступления решения о бюджете в силу с 1 января 2019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Кокшай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Кокшайское сельское поселение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 основных направлений налоговой политики поселения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 xml:space="preserve">4886,9 </w:t>
      </w:r>
      <w:r>
        <w:rPr>
          <w:sz w:val="28"/>
          <w:szCs w:val="28"/>
        </w:rPr>
        <w:t xml:space="preserve">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 xml:space="preserve">1293,6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Кокшайское сельское поселение» спрогнозировано  на 2019 год в сумме 3593,3 тыс. рублей, что на 187,7 тыс.рублей меньше утвержденного бюджета 2018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98,4 % собственных доходов бюджета 2019 года. Их  поступление прогнозируется  в размере 3536,3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3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381"/>
        <w:gridCol w:w="1329"/>
        <w:gridCol w:w="1381"/>
        <w:gridCol w:w="876"/>
        <w:gridCol w:w="1257"/>
        <w:gridCol w:w="1082"/>
      </w:tblGrid>
      <w:tr>
        <w:trPr>
          <w:trHeight w:val="164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-ный бюджет 2018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сполнение бюджета на 01.11.2018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налогов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 2018 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 2019 г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ост к утвержден-ному бюджету 2018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 ожидае-мой оцен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</w:tr>
      <w:tr>
        <w:trPr>
          <w:trHeight w:val="84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всего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8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9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18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256,1</w:t>
            </w:r>
          </w:p>
        </w:tc>
      </w:tr>
      <w:tr>
        <w:trPr>
          <w:trHeight w:val="60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+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+64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4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47,0</w:t>
            </w:r>
          </w:p>
        </w:tc>
      </w:tr>
      <w:tr>
        <w:trPr>
          <w:trHeight w:val="36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+2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+269,0</w:t>
            </w:r>
          </w:p>
        </w:tc>
      </w:tr>
      <w:tr>
        <w:trPr>
          <w:trHeight w:val="37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ошл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,7</w:t>
            </w:r>
          </w:p>
        </w:tc>
      </w:tr>
      <w:tr>
        <w:trPr>
          <w:trHeight w:val="118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имущества, находящегося в оперативном управлен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+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,5</w:t>
            </w:r>
          </w:p>
        </w:tc>
      </w:tr>
      <w:tr>
        <w:trPr>
          <w:trHeight w:val="83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ренда имущества, составляющая каз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2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5,0</w:t>
            </w:r>
          </w:p>
        </w:tc>
      </w:tr>
      <w:tr>
        <w:trPr>
          <w:trHeight w:val="82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8,9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Heading2"/>
        <w:ind w:firstLine="56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15,6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4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560,0</w:t>
      </w:r>
      <w:r>
        <w:rPr>
          <w:iCs/>
          <w:sz w:val="28"/>
          <w:szCs w:val="28"/>
        </w:rPr>
        <w:t xml:space="preserve"> тыс. рублей. Против утвержденного пла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бол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64</w:t>
      </w:r>
      <w:r>
        <w:rPr>
          <w:iCs/>
          <w:sz w:val="28"/>
          <w:szCs w:val="28"/>
        </w:rPr>
        <w:t>,0 тыс. рублей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мельный налог подлежит применению в соответствии с Главой 31 Налогового Кодекса РФ  и Решением собрания депутатов муниципального образования  «Кокшай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73,9%. На 2019 год прогнозируется поступление земельного налога в сумме 2657,0 тыс.рублей, что на 269,0 тыс.рублей больше утвержденного бюджета 2018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9 год в сумме 311,0 тыс. рублей. Понижение к утвержденному бюджету  2018 года составит 44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поступление государственной пошлины за совершение нотариальных действий планируется в сумме 8,3 тыс. рублей, что на 1,7 тыс. рублей меньше утвержденного бюджета 2018 г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,0 тыс. рубл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анные поступления формируются за сч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енды имущества, находящегося в оперативном управлени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равнении с утвержденным бюджетом 2018 года доходов от использования имущества  поступит больше на 57,0 тыс. рубл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й помощи поселению  на 2019 год  спрогнозирован в сумме 1293,6 тыс. рублей, в том числ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-</w:t>
      </w: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в сумме  102,6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0,0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8"/>
        </w:rPr>
        <w:t xml:space="preserve">межбюджетные трансферты, передаваемые бюджетам поселений из бюджетов муниципальных районов </w:t>
      </w:r>
      <w:r>
        <w:rPr>
          <w:color w:val="000000"/>
          <w:sz w:val="28"/>
          <w:szCs w:val="22"/>
        </w:rPr>
        <w:t>на осуществление целевых мероприятий в отношении автомобильных дорог общего пользования  местного значения за счет средств районного бюджета</w:t>
      </w:r>
      <w:r>
        <w:rPr>
          <w:sz w:val="28"/>
          <w:szCs w:val="28"/>
        </w:rPr>
        <w:t xml:space="preserve"> в сумме 349,3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ые межбюджетные трансферты на обеспечение проведения выборов в сумме 41,7 тыс. рублей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расходов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окшайское сельское поселение</w:t>
      </w:r>
      <w:r>
        <w:rPr>
          <w:b/>
          <w:sz w:val="28"/>
          <w:szCs w:val="28"/>
        </w:rPr>
        <w:t>»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Кокшайское сельское поселение</w:t>
      </w:r>
      <w:r>
        <w:rPr>
          <w:sz w:val="28"/>
          <w:szCs w:val="28"/>
        </w:rPr>
        <w:t>» по расходам сформирован исходя из основных направлений бюджетной политики муниципального образования «Кокшайское сельское поселение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886,9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firstLine="567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15"/>
        <w:gridCol w:w="1419"/>
        <w:gridCol w:w="1494"/>
        <w:gridCol w:w="1505"/>
      </w:tblGrid>
      <w:tr>
        <w:trPr>
          <w:trHeight w:val="315" w:hRule="atLeast"/>
        </w:trPr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2018 год</w:t>
            </w:r>
          </w:p>
        </w:tc>
        <w:tc>
          <w:tcPr>
            <w:tcW w:w="4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 (проект)</w:t>
            </w:r>
          </w:p>
        </w:tc>
      </w:tr>
      <w:tr>
        <w:trPr>
          <w:trHeight w:val="315" w:hRule="atLeast"/>
        </w:trPr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</w:t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,сниж.(+,-)</w:t>
            </w:r>
          </w:p>
        </w:tc>
      </w:tr>
      <w:tr>
        <w:trPr>
          <w:trHeight w:val="315" w:hRule="atLeast"/>
        </w:trPr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9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86,9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2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7,1</w:t>
            </w:r>
          </w:p>
        </w:tc>
        <w:tc>
          <w:tcPr>
            <w:tcW w:w="1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5,2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аботная плата 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исления на выплаты по оплате труда 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4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6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6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6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,4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8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,4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.хозяйство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2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85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  коммунального хозяйств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85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48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7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8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7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,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7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9 год составляет 2445,2 тыс. рублей. В разделе предусмотрены расходы на функционирование органов местного самоуправления в сумме 2321,0 тыс.рублей. На содержание главы местной администрации предусмотрена сумма 458,0 тыс. рублей. Расходы на содержание органов местного самоуправления сформированы по нормативу 64,6%, установленному Постановлением Правительства Республики Марий Эл №469 от 25 декабря 2017 года. Также предусмотрены средства на проведение выборов и референдумов в сумме 41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 «Резервные фонды» предусмотрено 10,0 тыс. рублей.  По подразделу «Другие общегосударственные вопросы» предусмотрено 72,5  тыс. рублей, из них 30,0 тыс. рублей – на оплату мероприятий по землеустройству и землепользованию и 42,5 тыс. рублей – на выполнение других обязательств местного самоуправл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02,6 тыс. рублей, по сравнению с 2018 годом расходы увеличились на 34,6 процен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циональная безопасност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19 году предусмотрены средства на </w:t>
      </w:r>
      <w:r>
        <w:rPr>
          <w:color w:val="000000"/>
          <w:sz w:val="28"/>
          <w:szCs w:val="28"/>
        </w:rPr>
        <w:t>предупреждение и ликвидацию последствий чрезвычайных ситуаций и стихийных бедствий природного и техногенного характера в сумме 20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09 «Дорожное хозяйство» (дорожные фонды) предусмотрены расходы в сумме 1066,8 тыс. рублей. По подразделу «Дорожное хозяйство (дорожные фонды) предусмотрены средства на обеспечение мероприятий по переданным полномочиям по дорожной деятельности в отношении автомобильных дорог местного значения в границах населенных пунктов поселения в сумме 700,0 тыс. рублей.,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мероприятия в сфере дорожного хозяйства за счет акцизов в сумме 349,3 тыс.руб. и за счет средств местного бюджета</w:t>
      </w:r>
      <w:r>
        <w:rPr>
          <w:bCs/>
          <w:sz w:val="28"/>
          <w:szCs w:val="28"/>
        </w:rPr>
        <w:t xml:space="preserve"> 17,5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266,5</w:t>
      </w:r>
      <w:r>
        <w:rPr>
          <w:sz w:val="28"/>
          <w:szCs w:val="28"/>
        </w:rPr>
        <w:t xml:space="preserve"> тыс.рублей, по сравнению с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м расходы </w:t>
      </w:r>
      <w:r>
        <w:rPr>
          <w:sz w:val="28"/>
          <w:szCs w:val="28"/>
          <w:lang w:val="ru-RU"/>
        </w:rPr>
        <w:t>сниз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585,7 тыс. рублей</w:t>
      </w:r>
      <w:r>
        <w:rPr>
          <w:sz w:val="28"/>
          <w:szCs w:val="28"/>
        </w:rPr>
        <w:t xml:space="preserve">. Предусмотрены средства в бюджете на техническое обслуживание газопроводов </w:t>
      </w:r>
      <w:r>
        <w:rPr>
          <w:sz w:val="28"/>
          <w:szCs w:val="28"/>
          <w:lang w:val="ru-RU"/>
        </w:rPr>
        <w:t>в сумме 10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 xml:space="preserve"> по переданному полномочию по организации в границах поселения электро-, тепло-, газо- и водоснабжения населени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166,5</w:t>
      </w:r>
      <w:r>
        <w:rPr>
          <w:sz w:val="28"/>
          <w:szCs w:val="28"/>
        </w:rPr>
        <w:t xml:space="preserve"> тыс.рублей на оплату уличного осве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2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Кокшайское сельское поселение» предусмотрены средства в сумме </w:t>
      </w:r>
      <w:r>
        <w:rPr>
          <w:sz w:val="28"/>
          <w:szCs w:val="28"/>
          <w:lang w:val="ru-RU"/>
        </w:rPr>
        <w:t>62,8</w:t>
      </w:r>
      <w:r>
        <w:rPr>
          <w:sz w:val="28"/>
          <w:szCs w:val="28"/>
        </w:rPr>
        <w:t xml:space="preserve"> тыс.рублей.</w:t>
      </w:r>
    </w:p>
    <w:p>
      <w:pPr>
        <w:pStyle w:val="2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 бюджете предусмотрены субсидии бюджету Республики Марий Эл из бюджета муниципального образования «</w:t>
      </w:r>
      <w:r>
        <w:rPr>
          <w:sz w:val="28"/>
          <w:szCs w:val="28"/>
          <w:lang w:val="ru-RU"/>
        </w:rPr>
        <w:t xml:space="preserve">Кокшайское </w:t>
      </w:r>
      <w:r>
        <w:rPr>
          <w:sz w:val="28"/>
          <w:szCs w:val="28"/>
        </w:rPr>
        <w:t xml:space="preserve">сельское поселение» в связи с превышением уровня расчетных налоговых доходов местных бюджетов в сумме </w:t>
      </w:r>
      <w:r>
        <w:rPr>
          <w:sz w:val="28"/>
          <w:szCs w:val="28"/>
          <w:lang w:val="ru-RU"/>
        </w:rPr>
        <w:t>923,0</w:t>
      </w:r>
      <w:r>
        <w:rPr>
          <w:sz w:val="28"/>
          <w:szCs w:val="28"/>
        </w:rPr>
        <w:t xml:space="preserve"> тыс.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Красная строка 2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8-11-13T16:12:00Z</cp:lastPrinted>
  <dcterms:modified xsi:type="dcterms:W3CDTF">2018-12-07T06:45:00Z</dcterms:modified>
  <cp:revision>391</cp:revision>
  <dc:subject/>
  <dc:title>                                                           Пояснительная  записка</dc:title>
</cp:coreProperties>
</file>