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долга муниципального образования «Кокшайское сельское поселение» и структура муниципального долг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кшай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муниципального образования «Кокшайское сельское поселение» на 1 января 2020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/>
        <w:t>тыс. рублей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бюджет </w:t>
              <w:br/>
              <w:t>муниципального образования «Кокшайское сельское поселение»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муниципальным образованием «Кокшайское сельское поселение»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Администрацией муниципального образования «Кокшайское сельское поселение» от имени муниципального образования «Кокш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737" w:gutter="284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cp:keywords/>
  <dc:language>en-US</dc:language>
  <cp:lastModifiedBy>Пользователь</cp:lastModifiedBy>
  <cp:lastPrinted>2012-11-03T15:34:00Z</cp:lastPrinted>
  <dcterms:modified xsi:type="dcterms:W3CDTF">2018-11-07T11:10:00Z</dcterms:modified>
  <cp:revision>13</cp:revision>
  <dc:subject/>
  <dc:title>Верхний предел </dc:title>
</cp:coreProperties>
</file>