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                                             </w:t>
      </w:r>
      <w:r>
        <w:rPr>
          <w:sz w:val="28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18 декабря 2018 года  № 21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кшай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в пределах их компетенц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Kokshaisk1</cp:lastModifiedBy>
  <cp:lastPrinted>2010-11-15T15:41:00Z</cp:lastPrinted>
  <dcterms:modified xsi:type="dcterms:W3CDTF">2018-12-14T11:28:00Z</dcterms:modified>
  <cp:revision>70</cp:revision>
  <dc:subject/>
  <dc:title>                                                                                         Приложение № 4</dc:title>
</cp:coreProperties>
</file>